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01" w:type="dxa"/>
        <w:jc w:val="left"/>
        <w:tblInd w:w="-14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Τεχνικών Υπηρεσιών</w:t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ολιτισμού &amp;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Τμήμα:        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Γενικός Δ/ντης Τεχνικών Υπηρεσι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ι Τμημάτων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01" w:leader="none"/>
              </w:tabs>
              <w:suppressAutoHyphens w:val="false"/>
              <w:autoSpaceDE w:val="false"/>
              <w:spacing w:lineRule="auto" w:line="240" w:before="0" w:after="0"/>
              <w:ind w:left="2700" w:hanging="2682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οργάνωσης Εκδηλώσεων και Φεστιβάλ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01" w:leader="none"/>
              </w:tabs>
              <w:suppressAutoHyphens w:val="false"/>
              <w:autoSpaceDE w:val="false"/>
              <w:spacing w:lineRule="auto" w:line="240" w:before="0" w:after="0"/>
              <w:ind w:left="2700" w:hanging="2682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ρισμού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01" w:leader="none"/>
              </w:tabs>
              <w:suppressAutoHyphens w:val="false"/>
              <w:autoSpaceDE w:val="false"/>
              <w:spacing w:lineRule="auto" w:line="240" w:before="0" w:after="0"/>
              <w:ind w:left="2700" w:hanging="2682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ημοτικών Μουσικών Σχημάτω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01" w:leader="none"/>
              </w:tabs>
              <w:suppressAutoHyphens w:val="false"/>
              <w:autoSpaceDE w:val="false"/>
              <w:spacing w:lineRule="auto" w:line="240" w:before="0" w:after="0"/>
              <w:ind w:left="2700" w:hanging="2682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οικητικής Υποστήριξης και Προβολή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ης Δ/νσης Πολιτισμού και Τουρισμού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sz w:val="32"/>
                <w:szCs w:val="32"/>
              </w:rPr>
              <w:t>Προϊστάμενος της Δ/νσης Πολιτισμού &amp; Τουρισμού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TE2DF8008t00" w:ascii="Arial Narrow" w:hAnsi="Arial Narrow"/>
                <w:color w:val="000000"/>
                <w:sz w:val="20"/>
                <w:szCs w:val="20"/>
                <w:lang w:eastAsia="el-GR"/>
              </w:rPr>
              <w:t>ΠΕ ΔΙΟΙΚΗΤΙΚ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TE2DF8008t00" w:ascii="Arial Narrow" w:hAnsi="Arial Narrow"/>
                <w:color w:val="000000"/>
                <w:sz w:val="20"/>
                <w:szCs w:val="20"/>
                <w:lang w:eastAsia="el-GR"/>
              </w:rPr>
              <w:t>ΠΕ ΔΙΟΙΚΗΤΙΚΟΥ/ΟΙΚΟΝΟΜΙΚ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TE2DF8008t00" w:ascii="Arial Narrow" w:hAnsi="Arial Narrow"/>
                <w:color w:val="000000"/>
                <w:sz w:val="20"/>
                <w:szCs w:val="20"/>
                <w:lang w:eastAsia="el-GR"/>
              </w:rPr>
              <w:t>ΠΕ ΚΑΘΗΓΗΤΩΝ (Θεολόγων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TE2DF8008t00" w:ascii="Arial Narrow" w:hAnsi="Arial Narrow"/>
                <w:color w:val="000000"/>
                <w:sz w:val="20"/>
                <w:szCs w:val="20"/>
                <w:lang w:eastAsia="el-GR"/>
              </w:rPr>
              <w:t>ΠΕ ΚΑΘΗΓΗΤΩΝ (Ελληνικής Φιλολογία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TE2DF8008t00" w:ascii="Arial Narrow" w:hAnsi="Arial Narrow"/>
                <w:color w:val="000000"/>
                <w:sz w:val="20"/>
                <w:szCs w:val="20"/>
                <w:lang w:eastAsia="el-GR"/>
              </w:rPr>
              <w:t>ΠΕ ΚΑΘΗΓΗΤΩΝ (Γαλλικής Φιλολογία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TE2DF8008t00" w:ascii="Arial Narrow" w:hAnsi="Arial Narrow"/>
                <w:color w:val="000000"/>
                <w:sz w:val="20"/>
                <w:szCs w:val="20"/>
                <w:lang w:eastAsia="el-GR"/>
              </w:rPr>
              <w:t>ΠΕ ΚΑΘΗΓΗΤΩΝ (Ιστορίας Αρχαιολογία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TE2DF8008t00" w:ascii="Arial Narrow" w:hAnsi="Arial Narrow"/>
                <w:color w:val="000000"/>
                <w:sz w:val="20"/>
                <w:szCs w:val="20"/>
                <w:lang w:eastAsia="el-GR"/>
              </w:rPr>
              <w:t>ΠΕ ΚΑΘΗΓΗΤΩΝ (Εμπεριστατωμένων Σπουδών Νεοελληνική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TE2DF8008t00" w:ascii="Arial Narrow" w:hAnsi="Arial Narrow"/>
                <w:color w:val="000000"/>
                <w:sz w:val="20"/>
                <w:szCs w:val="20"/>
                <w:lang w:eastAsia="el-GR"/>
              </w:rPr>
              <w:t>ΠΕ ΕΚΠΟΛΙΤΙΣΤΙΚΩΝ ΕΚΠΑΙΔΕΥΤΙΚ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TE2DF8008t00" w:ascii="Arial Narrow" w:hAnsi="Arial Narrow"/>
                <w:color w:val="000000"/>
                <w:sz w:val="20"/>
                <w:szCs w:val="20"/>
                <w:lang w:eastAsia="el-GR"/>
              </w:rPr>
              <w:t>ΔΡΑΣΤΗΡΙΟΤΗΤ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TE2DF8008t00" w:ascii="Arial Narrow" w:hAnsi="Arial Narrow"/>
                <w:color w:val="000000"/>
                <w:sz w:val="20"/>
                <w:szCs w:val="20"/>
                <w:lang w:eastAsia="el-GR"/>
              </w:rPr>
              <w:t>ΠΕ ΘΕΑΤΡΟΛΟΓ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TE2DF8008t00" w:ascii="Arial Narrow" w:hAnsi="Arial Narrow"/>
                <w:color w:val="000000"/>
                <w:sz w:val="20"/>
                <w:szCs w:val="20"/>
                <w:lang w:eastAsia="el-GR"/>
              </w:rPr>
              <w:t>ΠΕ ΜΟΥΣΙΚ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TE2DF8008t00" w:ascii="Arial Narrow" w:hAnsi="Arial Narrow"/>
                <w:color w:val="000000"/>
                <w:sz w:val="20"/>
                <w:szCs w:val="20"/>
                <w:lang w:eastAsia="el-GR"/>
              </w:rPr>
              <w:t>ΤΕ ΔΙΟΙΚΗΤΙΚΟΥ ΛΟΓΙΣΤΙΚ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TE2DF8008t00" w:ascii="Arial Narrow" w:hAnsi="Arial Narrow"/>
                <w:color w:val="000000"/>
                <w:sz w:val="20"/>
                <w:szCs w:val="20"/>
                <w:lang w:eastAsia="el-GR"/>
              </w:rPr>
              <w:t>TΕ ΜΟΥΣΙΚ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TE2DF8008t00" w:ascii="Arial Narrow" w:hAnsi="Arial Narrow"/>
                <w:color w:val="000000"/>
                <w:sz w:val="20"/>
                <w:szCs w:val="20"/>
                <w:lang w:eastAsia="el-GR"/>
              </w:rPr>
              <w:t>ΤΕ ΔΙΟΙΚΗΤΙΚ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Calibri"/>
                <w:u w:val="single"/>
                <w:lang w:val="en-US"/>
              </w:rPr>
            </w:pPr>
            <w:r>
              <w:rPr>
                <w:rFonts w:eastAsia="Times New Roman" w:cs="TTE2DF8008t00" w:ascii="Arial Narrow" w:hAnsi="Arial Narrow"/>
                <w:sz w:val="20"/>
                <w:szCs w:val="20"/>
                <w:lang w:eastAsia="el-GR"/>
              </w:rPr>
              <w:t>ΤΕ ΚΑΛΛΙΤΕΧΝΙΚΩΝ ΣΠΟΥΔ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, στην οποία προΐστα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ης Δ/νσης, σε συνεργασία με τους Προϊσταμένους των Τμημάτων για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α αρμόδια Τμήματα, αναλόγως των δραστηριοτήτων του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υθύνη για την έγκαιρη και έγκυρη διεκπεραίωση των εργασιών της Δ/νση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και η εποπτεία των εργασιών των Τμημάτων που υπάγονται στη Δ/νση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μήμα Διοργάνωσης Εκδηλώσεων και Φεστιβάλ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ήμα Τουρισμού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ήμα Δημοτικών Μουσικών Σχημάτω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ήμα Διοικητικής Υποστήριξης και Προβολής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ης Δ/νση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αρακολούθηση της οικονομικής διαχείρισης των πιστώσεων της Δ/νση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, Προϊσταμένων Υπηρεσιών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προσωπικού της Δ/νσης, σε συνεργασία με τους Προϊσταμένους των Τμημάτων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ης Δ/νση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συμμετοχή σε 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6" w:leader="none"/>
              </w:tabs>
              <w:spacing w:lineRule="auto" w:line="240" w:before="0" w:after="0"/>
              <w:ind w:left="1620" w:hanging="16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Όλες οι διαδικασίες των Τμημάτων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44" w:leader="none"/>
              </w:tabs>
              <w:suppressAutoHyphens w:val="false"/>
              <w:autoSpaceDE w:val="false"/>
              <w:spacing w:lineRule="auto" w:line="240" w:before="0" w:after="0"/>
              <w:ind w:left="2700" w:hanging="2239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οργάνωσης Εκδηλώσεων και Φεστιβάλ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44" w:leader="none"/>
              </w:tabs>
              <w:suppressAutoHyphens w:val="false"/>
              <w:autoSpaceDE w:val="false"/>
              <w:spacing w:lineRule="auto" w:line="240" w:before="0" w:after="0"/>
              <w:ind w:left="2700" w:hanging="2239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ρισμού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44" w:leader="none"/>
              </w:tabs>
              <w:suppressAutoHyphens w:val="false"/>
              <w:autoSpaceDE w:val="false"/>
              <w:spacing w:lineRule="auto" w:line="240" w:before="0" w:after="0"/>
              <w:ind w:left="2700" w:hanging="2239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ημοτικών Μουσικών Σχημάτω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44" w:leader="none"/>
              </w:tabs>
              <w:suppressAutoHyphens w:val="false"/>
              <w:autoSpaceDE w:val="false"/>
              <w:spacing w:lineRule="auto" w:line="240" w:before="0" w:after="0"/>
              <w:ind w:left="2700" w:hanging="2239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οικητικής Υποστήριξης και Προβολή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1620" w:hanging="16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1620" w:hanging="16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1620" w:hanging="16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1620" w:hanging="16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1620" w:hanging="16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1620" w:hanging="16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ύνταξη Ετήσιου Προϋπολογισμο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1620" w:hanging="1620"/>
              <w:rPr>
                <w:caps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ύνταξη Ετήσιου Απολογισμού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</w:rPr>
              <w:t>Πτυχίο ΠΕ ή ΤΕ της ημεδαπής ή ισότιμων σχολών της αλλοδαπής των κλάδων που αναφέρονται στο πεδίο ΄κλάδος/ειδικότητα΄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Επιθυμητή η 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Επιθυμητή η εμπειρία σε θέση Προϊσταμένου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Γενικός Δ/ντ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……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 Narrow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"/>
      <w:lvlJc w:val="left"/>
      <w:pPr>
        <w:tabs>
          <w:tab w:val="num" w:pos="720"/>
        </w:tabs>
        <w:ind w:left="270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6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cs="Arial Narrow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4z1">
    <w:name w:val="WW8Num4z1"/>
    <w:qFormat/>
    <w:rPr>
      <w:rFonts w:ascii="Wingdings" w:hAnsi="Wingdings" w:cs="Wingdings"/>
      <w:color w:val="000000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  <w:szCs w:val="16"/>
    </w:rPr>
  </w:style>
  <w:style w:type="character" w:styleId="Style14">
    <w:name w:val="Προεπιλεγμένη γραμματοσειρά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e.pazvanti</cp:lastModifiedBy>
  <cp:lastPrinted>2015-09-16T12:33:00Z</cp:lastPrinted>
  <dcterms:modified xsi:type="dcterms:W3CDTF">2015-09-16T09:45:00Z</dcterms:modified>
  <cp:revision>9</cp:revision>
  <dc:subject>ΠΕΡΙΓΡΑΜΜΑ ΘΕΣΗΣ ΕΡΓΑΣΙΑΣ</dc:subject>
  <dc:title>Ver.1.0 date 01/07/2014</dc:title>
</cp:coreProperties>
</file>